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  <w:t>EPIDEMIOLOG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, 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 </w:t>
            </w:r>
            <w:r>
              <w:rPr>
                <w:b/>
              </w:rPr>
              <w:t>EPIDEMIOLOGIA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ównym celem nauczania przedmiotu jest poznanie przez Studenta podstawowych pojęć związanych z epidemiologią, źródeł informacji o stanie zdrowia populacji oraz metod badań epidemiologicznych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</w:t>
              <w:tab/>
              <w:t>Student zna podstawowe pojęcia związane ze stanem zdrowia populacji, mierniki stanu zdrowia (współczynniki zapadalności, umieralności, chorobowości, śmiertelności) (K_W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</w:t>
              <w:tab/>
              <w:t>Student zna rodzaje badań epidemiologicznych oraz zasady opracowania kwestionariusza (K_W1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3</w:t>
              <w:tab/>
              <w:t>Student zna podstawowe pojęcia z zakresu epidemiologii chorób zakaźnych oraz  środowiskowe czynniki ryzyka (K_W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4</w:t>
              <w:tab/>
              <w:t>Student zna definicje profilaktyki i promocji zdrowia. Zna poziomy profilaktyki (K_W02, K_W0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</w:t>
              <w:tab/>
              <w:t>Student potrafi obliczyć podstawowe miary częstości chorób.(K_U0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</w:t>
              <w:tab/>
              <w:t xml:space="preserve">Student potrafi zaprojektować badanie epidemiologiczne, dobrać badaną populację. Potrafi opracować kwestionariusz do oceny stanu zdrowia i potrzeb zdrowotnych populacji. </w:t>
              <w:tab/>
              <w:t>(K_U1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3</w:t>
              <w:tab/>
              <w:t>Student potrafi napisać wniosek do komisji bioetycznej (K_U1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4</w:t>
              <w:tab/>
              <w:t>Student potrafi zidentyfikować środowiskowe czynniki ryzyka,(K_U0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5</w:t>
              <w:tab/>
              <w:t>Student potrafi ocenić aktualną sytuację pod kątem chorób zakaźnych w Polsce. (K_U0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6</w:t>
              <w:tab/>
              <w:t>Student potrafi wskazać różnice pomiędzy profilaktyką a promocją zdrowia (K_U1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</w:t>
              <w:tab/>
              <w:t>Student stosuje zasady etyki stosowanej w badaniach epidemiologicznych (K_K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2</w:t>
              <w:tab/>
              <w:t>Potrafi samodzielnie i krytycznie uzupełniać wiedzę i umiejętności, poszerzone o wymiar interdyscyplinarny (K_K02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ych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 (28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ótkie kolok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5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47:00Z</dcterms:modified>
  <cp:revision>8</cp:revision>
  <dc:subject/>
  <dc:title>Karta modułu/przedmiotu</dc:title>
</cp:coreProperties>
</file>